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8604"/>
      </w:tblGrid>
      <w:tr>
        <w:trPr>
          <w:tblHeader w:val="true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ric: Poster and Group Presentation (125 Point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ircle the group score for each item below. (10-Excellent, 8-Above Average, 5-Average, 3-Fair, 1-Poor)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he speaker talked about; the information that was share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Points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vacation destination, mode of transportation, type of lodging, source of meals, and possible tourist activities/excursion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         0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ing of expenses: transportation, lodging, meals, and any tourist activities that the team has select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        0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cial and non-financial incentives to go to that destin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         0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vacation destination’s exchange rate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          4          3         2        1        0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 explanation of what created differences in money values in the U.S. versus the vacation destin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        0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was neat, organized and creativ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        0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iv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speaker presented the information; the speaker’s performance in front of an audien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</w:p>
        </w:tc>
        <w:tc>
          <w:tcPr>
            <w:tcW w:w="8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s appeared confident and relax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and pace made a positive contribution to speaker’s message, helping to show the speaker’s enthusiasm for the topic and engaging listeners in i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 visual aids, including charts and graphs, supported, focused, clarified and reinforced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verbal communication (professional manner, eye contact, etc.) added to purpose of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information was put together; the flow of the present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Points</w:t>
            </w:r>
          </w:p>
        </w:tc>
        <w:tc>
          <w:tcPr>
            <w:tcW w:w="8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entation was structured with definit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eginning, middle and e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engaged audience in topic and outlined what the speech was abou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entation came to suitable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clusion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main points clearly summariz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m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work together to achieve a common go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</w:p>
        </w:tc>
        <w:tc>
          <w:tcPr>
            <w:tcW w:w="8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tudents involved in the project participated equally in its presentation.</w:t>
            </w:r>
          </w:p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ch team member was easily and smoothly able to describe his/her part in preparation of the presentation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Comments/Suggestions: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roup: 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9:05:00Z</dcterms:created>
  <dc:creator>Computer Services</dc:creator>
  <dc:description/>
  <cp:keywords/>
  <dc:language>en-US</dc:language>
  <cp:lastModifiedBy>Computer Services</cp:lastModifiedBy>
  <cp:lastPrinted>2010-03-10T12:25:00Z</cp:lastPrinted>
  <dcterms:modified xsi:type="dcterms:W3CDTF">2010-03-24T19:05:00Z</dcterms:modified>
  <cp:revision>2</cp:revision>
  <dc:subject/>
  <dc:title>Rubric: Oral Presentation 100 points</dc:title>
</cp:coreProperties>
</file>